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Sample Building Curriculum Goal Pla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19"/>
        <w:gridCol w:w="1977"/>
        <w:gridCol w:w="1928"/>
        <w:gridCol w:w="1884"/>
        <w:gridCol w:w="1879"/>
      </w:tblGrid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e Date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 Whom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iewed Feedback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ision Due Date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 Whom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urriculum Ma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Mat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Align content, benchmarks, standard assess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ntegrate technology research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ntegrate reading skills/strate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Add activities and resources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rriculum Facilitator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l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Science/Them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lign content, benchmarks, standard assess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tegrate technology research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tegrate reading skills/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dd activities and resources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rriculum Facilitator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l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Language Arts/Social Studie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lign content, benchma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ntegrate technology research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ntegrate reading skills/strateg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dd activities and resources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rriculum Facilitator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l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ecial Education Teacher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Special Teachers</w:t>
            </w:r>
            <w:r>
              <w:rPr>
                <w:sz w:val="24"/>
              </w:rPr>
              <w:t xml:space="preserve"> (Art/Music/PE/Media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>Maps entered in software per department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Specifications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rriculum Facilitator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l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rformance Task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Refine task based on feedback from students and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"Unpack" skills and check alignment in maps </w:t>
            </w:r>
          </w:p>
          <w:p>
            <w:pPr>
              <w:pStyle w:val="Normal"/>
              <w:ind w:left="144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rriculum Facilitator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9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28:00Z</dcterms:created>
  <dc:creator>gdunahoo</dc:creator>
  <dc:description/>
  <dc:language>en-US</dc:language>
  <cp:lastModifiedBy>Ann</cp:lastModifiedBy>
  <dcterms:modified xsi:type="dcterms:W3CDTF">2009-07-20T12:28:00Z</dcterms:modified>
  <cp:revision>2</cp:revision>
  <dc:subject/>
  <dc:title>Northwest Curriculum Goals</dc:title>
</cp:coreProperties>
</file>